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80"/>
        <w:jc w:val="both"/>
        <w:rPr>
          <w:b/>
          <w:b/>
          <w:color w:val="222222"/>
          <w:u w:val="single"/>
        </w:rPr>
      </w:pPr>
      <w:r>
        <w:rPr>
          <w:b/>
          <w:color w:val="222222"/>
          <w:u w:val="single"/>
        </w:rPr>
        <w:t>Tema 13. El género teatral</w:t>
      </w:r>
    </w:p>
    <w:p>
      <w:pPr>
        <w:pStyle w:val="NormalWeb"/>
        <w:shd w:fill="FFFFFF" w:val="clear"/>
        <w:spacing w:before="280" w:after="0"/>
        <w:jc w:val="both"/>
        <w:rPr>
          <w:color w:val="222222"/>
        </w:rPr>
      </w:pPr>
      <w:r>
        <w:rPr>
          <w:color w:val="222222"/>
        </w:rPr>
        <w:t>El teatro o drama abarca aquellas obras, escritas en verso o prosa destinadas a ser representadas ante un público en forma de diálogo entre personajes, de acciones que van creando una trama, feliz o desgraciada.</w:t>
      </w:r>
    </w:p>
    <w:p>
      <w:pPr>
        <w:pStyle w:val="NormalWeb"/>
        <w:shd w:fill="FFFFFF" w:val="clear"/>
        <w:spacing w:before="280" w:after="0"/>
        <w:jc w:val="both"/>
        <w:rPr/>
      </w:pPr>
      <w:r>
        <w:rPr>
          <w:b/>
          <w:color w:val="222222"/>
          <w:u w:val="single"/>
        </w:rPr>
        <w:t>1. Elementos del género teatral.</w:t>
      </w:r>
    </w:p>
    <w:p>
      <w:pPr>
        <w:pStyle w:val="NormalWeb"/>
        <w:numPr>
          <w:ilvl w:val="0"/>
          <w:numId w:val="1"/>
        </w:numPr>
        <w:shd w:fill="FFFFFF" w:val="clear"/>
        <w:spacing w:before="280" w:after="0"/>
        <w:ind w:left="945" w:hanging="360"/>
        <w:jc w:val="both"/>
        <w:rPr>
          <w:color w:val="222222"/>
        </w:rPr>
      </w:pPr>
      <w:r>
        <w:rPr>
          <w:b/>
          <w:color w:val="222222"/>
        </w:rPr>
        <w:t>Texto escrito:</w:t>
      </w:r>
      <w:r>
        <w:rPr>
          <w:color w:val="222222"/>
        </w:rPr>
        <w:t xml:space="preserve"> consta de dos partes, el texto A, que es un conjunto de diálogos de los personajes, y el texto B, que son acotaciones en las que se ofrece la información escénica necesaria para que la obra pueda representarse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ind w:left="945" w:hanging="360"/>
        <w:jc w:val="both"/>
        <w:rPr/>
      </w:pPr>
      <w:r>
        <w:rPr>
          <w:b/>
          <w:color w:val="222222"/>
        </w:rPr>
        <w:t>Director:</w:t>
      </w:r>
      <w:r>
        <w:rPr>
          <w:color w:val="222222"/>
        </w:rPr>
        <w:t xml:space="preserve"> se encarga de la adaptación, el montaje y la puesta en escena de la obra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ind w:left="945" w:hanging="360"/>
        <w:jc w:val="both"/>
        <w:rPr/>
      </w:pPr>
      <w:r>
        <w:rPr>
          <w:b/>
          <w:color w:val="222222"/>
        </w:rPr>
        <w:t>Actores:</w:t>
      </w:r>
      <w:r>
        <w:rPr>
          <w:color w:val="222222"/>
        </w:rPr>
        <w:t xml:space="preserve"> encarnan a unos personajes mediante gestos, palabras y movimientos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ind w:left="945" w:hanging="360"/>
        <w:jc w:val="both"/>
        <w:rPr/>
      </w:pPr>
      <w:r>
        <w:rPr>
          <w:b/>
          <w:color w:val="222222"/>
        </w:rPr>
        <w:t>Escenografía:</w:t>
      </w:r>
      <w:r>
        <w:rPr>
          <w:color w:val="222222"/>
        </w:rPr>
        <w:t xml:space="preserve"> es el conjunto de elementos ubicados en el escenario cuya función es la de marcar y caracterizar el espacio teatral. </w:t>
      </w:r>
    </w:p>
    <w:p>
      <w:pPr>
        <w:pStyle w:val="NormalWeb"/>
        <w:shd w:fill="FFFFFF" w:val="clear"/>
        <w:spacing w:before="280" w:after="0"/>
        <w:jc w:val="both"/>
        <w:rPr/>
      </w:pPr>
      <w:r>
        <w:rPr>
          <w:b/>
          <w:color w:val="222222"/>
          <w:u w:val="single"/>
        </w:rPr>
        <w:t>2. Características del género teatral.</w:t>
      </w:r>
    </w:p>
    <w:p>
      <w:pPr>
        <w:pStyle w:val="NormalWeb"/>
        <w:shd w:fill="FFFFFF" w:val="clear"/>
        <w:spacing w:before="280" w:after="0"/>
        <w:jc w:val="both"/>
        <w:rPr>
          <w:color w:val="222222"/>
        </w:rPr>
      </w:pPr>
      <w:r>
        <w:rPr>
          <w:color w:val="222222"/>
        </w:rPr>
        <w:t>El género dramático presenta las siguientes características que lo diferencian de los demás géneros literarios:</w:t>
      </w:r>
    </w:p>
    <w:p>
      <w:pPr>
        <w:pStyle w:val="NormalWeb"/>
        <w:shd w:fill="FFFFFF" w:val="clear"/>
        <w:spacing w:before="280" w:after="0"/>
        <w:jc w:val="both"/>
        <w:rPr>
          <w:color w:val="222222"/>
        </w:rPr>
      </w:pPr>
      <w:r>
        <w:rPr>
          <w:color w:val="222222"/>
        </w:rPr>
        <w:t xml:space="preserve">-Los textos teatrales tienen como finalidad la representación. </w:t>
      </w:r>
    </w:p>
    <w:p>
      <w:pPr>
        <w:pStyle w:val="NormalWeb"/>
        <w:shd w:fill="FFFFFF" w:val="clear"/>
        <w:spacing w:before="280" w:after="0"/>
        <w:jc w:val="both"/>
        <w:rPr>
          <w:color w:val="222222"/>
        </w:rPr>
      </w:pPr>
      <w:r>
        <w:rPr>
          <w:color w:val="222222"/>
        </w:rPr>
        <w:t xml:space="preserve">-En la obra teatral se crea una doble situación comunicativa. Por un lado, los personajes se comunican entre sí y por otro, se produce una comunicación extraescénica entre actores y espectadores. </w:t>
      </w:r>
    </w:p>
    <w:p>
      <w:pPr>
        <w:pStyle w:val="NormalWeb"/>
        <w:shd w:fill="FFFFFF" w:val="clear"/>
        <w:spacing w:before="280" w:after="0"/>
        <w:jc w:val="both"/>
        <w:rPr>
          <w:color w:val="222222"/>
        </w:rPr>
      </w:pPr>
      <w:r>
        <w:rPr>
          <w:color w:val="222222"/>
        </w:rPr>
        <w:t xml:space="preserve">-Los actores dialogan entre sí, sin que parezca que el autor les dicta y como si no existiera público. </w:t>
      </w:r>
    </w:p>
    <w:p>
      <w:pPr>
        <w:pStyle w:val="NormalWeb"/>
        <w:shd w:fill="FFFFFF" w:val="clear"/>
        <w:spacing w:before="280" w:after="0"/>
        <w:jc w:val="both"/>
        <w:rPr/>
      </w:pPr>
      <w:r>
        <w:rPr>
          <w:color w:val="222222"/>
        </w:rPr>
        <w:t>-</w:t>
      </w:r>
      <w:r>
        <w:rPr/>
        <w:t xml:space="preserve">La modalidad discursiva habitual es el diálogo y, en menor medida, el monólo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En las obras teatrales se integran tanto códigos verbales como no verbales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 Estructura teatr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La estructura externa de una obra dramática permite dividir la obra en los denominados actos. Los actos se dividen a su vez en escenas, que se suceden interrumpidamente. A las pausas creadas entre dos actos se les llaman entreacto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La estructura interna viene marcada principalmente por el tema, la trama y el argumento. La disposición clásica corresponde con un planteamiento que se presentarán los aspectos necesarios para entender la acción teatral, un nudo en el que se desarrollará la acción y un desenlace donde se culminará la acción teatral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single"/>
          <w:lang w:eastAsia="es-ES"/>
        </w:rPr>
        <w:t>4. Principales subgéneros teatrale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single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  <w:t>Tragedia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> La trama de la tragedia se basa en la lucha del individuo contra un destino irrefrenable. Los personajes son nobles o elevados. Tiene un desenlace funest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  <w:t xml:space="preserve">Comedia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>Es una composición de carácter humorístico protagonizado por personajes de todas las clases sociales. Su intención es la de distraer y entretener al espectador y, a veces, criticar o censurar vicios, defectos y comportamientos inapropiado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  <w:t xml:space="preserve">Farsa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 xml:space="preserve">Se trata de una pieza cómica destinada a hacer reír, con personajes y situaciones muy inverosímiles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  <w:t xml:space="preserve">Sainete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>Se trata de una obra teatral habitualmente cómica y de extensión breve. Es frecuente que ridiculicen vicios y convenciones soliales. Pueden incluir cancione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  <w:t>Astracanada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> Es una forma teatral de carácter cómico frecuente en el primer tercio del siglo XX. Su finalidad es la búsqueda de la risa en el público a partir de situaciones disparatada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  <w:t xml:space="preserve">Esperpento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>Género literario creado por Ramón María del Valle-Inclán, en el que se deforma la realidad y se exageran sus rasgos grotesco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  <w:t xml:space="preserve">Parodia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>Se trata de una obra que, valiéndose de la ironía, pretende transformar una obra anterior. Tiene como finalidad realizar una burla de la obra de la obra cread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  <w:t xml:space="preserve">Comedia de arte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>Es una forma teatral nacida en el Renacimiento italiano que se caracteriza por la repetición constante de tipos (Polichinela, Colombina, Arlequín), la gestualidad y la presencia de máscaras muy llamativa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  <w:t>Teatro épico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 xml:space="preserve"> Son formas teatrales creadas a la luz de las ideas marxistas del dramaturgo Bertolt Brecht. Este tipo de teatro intentaba crear actitudes críticas, opiniones, en el espectador, no emociones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> 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  <w:t>Happening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> Es una manifestación artística en forma de espectáculo en que se incluye la participación espontánea de los espectadores. Se caracteriza por la ausencia de un texto previ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es-ES"/>
        </w:rPr>
        <w:t>Teatro de calle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  <w:t> Se trata de un tipo de teatro que se realiza fuera de los lugares establecidos para tal efecto y se localiza en plazas, calle, etc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E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8:02:00Z</dcterms:created>
  <dc:creator>z</dc:creator>
  <dc:description/>
  <dc:language>en-US</dc:language>
  <cp:lastModifiedBy>Nacho</cp:lastModifiedBy>
  <dcterms:modified xsi:type="dcterms:W3CDTF">2013-02-21T18:02:00Z</dcterms:modified>
  <cp:revision>2</cp:revision>
  <dc:subject/>
  <dc:title/>
</cp:coreProperties>
</file>